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2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2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/>
      </w:pPr>
      <w:r>
        <w:rPr>
          <w:rFonts w:cs="Times New Roman"/>
          <w:kern w:val="2"/>
          <w:sz w:val="28"/>
          <w:szCs w:val="28"/>
        </w:rPr>
        <w:tab/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1110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58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46 600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446 600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3 398 руб. 00 коп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Непогодиной Людмилы Владимировны, заявка подана 20.10.2015 года в 12 часов 41 минуту за № 6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szCs w:val="28"/>
        </w:rPr>
        <w:tab/>
      </w:r>
      <w:r>
        <w:rPr>
          <w:rFonts w:cs="Times New Roman"/>
          <w:b w:val="false"/>
          <w:szCs w:val="28"/>
        </w:rPr>
        <w:t>Участником аукциона признана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Непогодина Людмила Владимиров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2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Непогодина Людмила Владимировна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2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2 </w:t>
      </w:r>
      <w:r>
        <w:rPr>
          <w:rStyle w:val="Style16"/>
          <w:b/>
          <w:sz w:val="28"/>
          <w:szCs w:val="28"/>
        </w:rPr>
        <w:t>Непогодину Людмилу Владимировну, зарегистрирована по адресу: Курская область, Курский район, Клюквинский сельсовет, п. М.Жукова, 3 квартал, дом 14/2, кв. 2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Непогодиной Людмиле Владимировне заключить с Администрацией Клюквинского сельсовета  Курского района Курской области договор купли - продажи земельного участка по лоту № 2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446 600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00:00Z</cp:lastPrinted>
  <dcterms:modified xsi:type="dcterms:W3CDTF">2015-11-17T12:49:00Z</dcterms:modified>
  <cp:revision>75</cp:revision>
  <dc:subject/>
  <dc:title/>
</cp:coreProperties>
</file>