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ЛЮКВ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27 января 2021 года </w:t>
        <w:tab/>
        <w:t>№  185-6-2р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обрания депутатов Клюквинского сельсовета  Курского района от 30.12.2020г. № 178-6-18р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О   принятии    к    осуществлению        ч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номочий по вопросам местного знач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органа местного    самоуправления     Курского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йона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</w:t>
      </w:r>
      <w:r>
        <w:rPr>
          <w:rFonts w:cs="Arial" w:ascii="Arial" w:hAnsi="Arial"/>
          <w:bCs/>
          <w:sz w:val="22"/>
          <w:szCs w:val="22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Клюквинского сельсовета Курского района Курской области, Собрание депутатов Клюквинского сельсовета Курского района Курской област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Р Е Ш И Л О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480"/>
        <w:jc w:val="both"/>
        <w:rPr/>
      </w:pPr>
      <w:r>
        <w:rPr>
          <w:rFonts w:cs="Arial" w:ascii="Arial" w:hAnsi="Arial"/>
          <w:sz w:val="22"/>
          <w:szCs w:val="22"/>
        </w:rPr>
        <w:t>Внести в решение Собрания депутатов  Клюквинского сельсовета Курского района от 30.12.2020г. № 178-6-1р  «О   принятии    к    осуществлению        части полномочий по вопросам местного значения органа местного    самоуправления     Курского района Курской области» следующие изменения:</w:t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абзац 2 пункта 1 решения изложить в следующей редакции:</w:t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по осуществлению дорожной деятельности в части содержания автомобильных дорог местного значения в границах муниципального образования «Клюквинский сельсовет» Курского района Курской области сроком с 01.01.2021 года по 01.04.2021 года»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2. Обнародовать настоящее решение на официальном сайте Администрации Клюквинского сельсовета и на информационных стендах, расположенны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-й – д. Долгое, здание Администрации Клюквинского сельсовет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-й- с.Клюква, здание Рышковской средней общеобразовательной школы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-й- п. Подлесный, здание МУП ЖКХ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4-й- п. им. Маршала Жукова, здание БПТО, 1-й этаж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-й- 26 военный городок Халино, здание домоуправлени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3. Решение вступает в силу с даты его подписания и распространяется на правоотношения, возникшие  с 01 января 2021 года.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Председатель Собрания депутато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Клюквинского сельсовета Курского района                       М.Г. Певне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Глава Клюквинского сельсовета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Курского района                                                                   В.Л. Лыко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53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2" w:space="1" w:color="000000"/>
      </w:pBd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3:07:00Z</dcterms:created>
  <dc:creator>Лобков</dc:creator>
  <dc:description/>
  <cp:keywords/>
  <dc:language>en-US</dc:language>
  <cp:lastModifiedBy>ТМ</cp:lastModifiedBy>
  <cp:lastPrinted>2021-01-26T14:48:00Z</cp:lastPrinted>
  <dcterms:modified xsi:type="dcterms:W3CDTF">2021-01-28T08:40:00Z</dcterms:modified>
  <cp:revision>4</cp:revision>
  <dc:subject/>
  <dc:title>СОБРАНИЕ ДЕПУТАТОВ</dc:title>
</cp:coreProperties>
</file>